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  <w:u w:val="single"/>
        </w:rPr>
        <w:t xml:space="preserve">       </w:t>
      </w:r>
      <w:r>
        <w:rPr>
          <w:rFonts w:ascii="黑体;SimHei" w:hAnsi="黑体;SimHei" w:eastAsia="黑体;SimHei"/>
          <w:sz w:val="36"/>
          <w:szCs w:val="36"/>
        </w:rPr>
        <w:t>年员工带薪年休假卡片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left="-630" w:firstLine="209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 xml:space="preserve">部门：                                                          </w:t>
      </w:r>
    </w:p>
    <w:tbl>
      <w:tblPr>
        <w:tblW w:w="1029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4410"/>
        <w:gridCol w:w="735"/>
        <w:gridCol w:w="1995"/>
        <w:gridCol w:w="2100"/>
      </w:tblGrid>
      <w:tr>
        <w:trPr>
          <w:trHeight w:val="648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休  假  日  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天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员工签字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领导签字</w:t>
            </w:r>
          </w:p>
        </w:tc>
      </w:tr>
      <w:tr>
        <w:trPr>
          <w:trHeight w:val="48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月    日起至    月    日止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月    日起至    月    日止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月    日起至    月    日止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月    日起至    月    日止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月    日起至    月    日止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月    日起至    月    日止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月    日起至    月    日止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月    日起至    月    日止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月    日起至    月    日止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月    日起至    月    日止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月    日起至    月    日止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月    日起至    月    日止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月    日起至    月    日止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月    日起至    月    日止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月    日起至    月    日止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月    日起至    月    日止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月    日起至    月    日止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月    日起至    月    日止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月    日起至    月    日止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月    日起至    月    日止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月    日起至    月    日止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月    日起至    月    日止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月    日起至    月    日止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月    日起至    月    日止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lang w:val="en-U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01:52:00Z</dcterms:created>
  <dc:creator>rlzy</dc:creator>
  <dc:description/>
  <dc:language>en-US</dc:language>
  <cp:lastModifiedBy>rlzy</cp:lastModifiedBy>
  <cp:lastPrinted>2008-07-30T18:03:00Z</cp:lastPrinted>
  <dcterms:modified xsi:type="dcterms:W3CDTF">2008-07-30T10:03:00Z</dcterms:modified>
  <cp:revision>2</cp:revision>
  <dc:subject/>
  <dc:title>员工带薪年休假卡片</dc:title>
</cp:coreProperties>
</file>